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  <w:u w:val="single"/>
        </w:rPr>
        <w:t>FISA DE OFERTA</w:t>
      </w:r>
    </w:p>
    <w:p>
      <w:pPr>
        <w:pStyle w:val="Normal"/>
        <w:ind w:left="-720" w:hanging="0"/>
        <w:jc w:val="center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pentru</w:t>
      </w:r>
    </w:p>
    <w:p>
      <w:pPr>
        <w:pStyle w:val="TextBodyIndent"/>
        <w:ind w:left="-720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Servicii de etalonare manometre PSI</w:t>
      </w:r>
    </w:p>
    <w:p>
      <w:pPr>
        <w:pStyle w:val="TextBodyIndent"/>
        <w:ind w:left="-720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Denumire Prestator: ……………………………</w:t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019"/>
        <w:gridCol w:w="583"/>
        <w:gridCol w:w="736"/>
        <w:gridCol w:w="1059"/>
        <w:gridCol w:w="1260"/>
        <w:gridCol w:w="1282"/>
      </w:tblGrid>
      <w:tr>
        <w:trPr>
          <w:trHeight w:val="10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Nr.    crt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Denumire serviciu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U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Cant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Pret unita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(lei fara</w:t>
              <w:br/>
              <w:t>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Valoare total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(lei fara</w:t>
              <w:br/>
              <w:t>TV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Termen de prestare</w:t>
            </w:r>
          </w:p>
        </w:tc>
      </w:tr>
      <w:tr>
        <w:trPr>
          <w:trHeight w:val="30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Etalonare manometru cu element elastic, domeniu de masura 0 – 16 bar, clasa de precizie 1,6 pentru CTE Bucuresti Sud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Etalonare manometru cu element elastic, domeniu de masura 0 – 16 bar, clasa de precizie 1,6 pentru CTE Bucuresti V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Etalonare manometru cu element elastic, domeniu de masura 0 – 16 bar, clasa de precizie 1,6 pentru CTE Progresu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Etalonare manometru cu element elastic, domeniu de masura 0 – 40 bar, clasa de precizie 2,5 pentru CTE Grozavesti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are TOTALA (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  <w:lang w:val="fr-FR" w:eastAsia="en-US"/>
        </w:rPr>
        <w:t>CONDIȚ</w:t>
      </w:r>
      <w:r>
        <w:rPr/>
        <w:t>II TEHN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2756"/>
      </w:tblGrid>
      <w:tr>
        <w:trPr>
          <w:tblHeader w:val="true"/>
          <w:trHeight w:val="308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404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e vor respecta toate cerintele  precizate de  achizitor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404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peratorul economic va prezenta la ofertare Certificat de acreditare/ Atestat al laboratorului de metrologie din care sa rezulte ca este competent sa efectueze etalonari ale mijloacelor de masurar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404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tatorul va intocmi si va pune la dispozitia beneficiarului documentatia care atesta volumul serviciilor realizate si rezultatul acestora: Certificate de etalonare conform cerintelor SR EN ISO/CEI 17025 (care vor contine toate informatiile cerute la punctele 5.10.2. si 5.10.4. din standard precum si conformitatea/ neconformitatea cu o specificatie tehnica/ procedura de etalonare/ norma de metodologie legala specifica mijlocului de masurare etalonat), proces verbal de predare/primire (daca serviciile sunt executate in laboratoarele prestatorului), baza de calcul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</w:rPr>
        <w:t>CONDIȚ</w:t>
      </w:r>
      <w:r>
        <w:rPr/>
        <w:t>II COMERCIALE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  <w:gridCol w:w="2493"/>
      </w:tblGrid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Termen de prestare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Etalonarea (inclusiv intocmirea si transmiterea certificatelor de etalonare)  va fi efectuata in termen de maximum 5 zile de la data punerii la dispozitia prestatorului a mijloacelor de masurar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Predarea mijloacelor de masurare in vederea etalonarii si primirea acestora dupa etalonare se va face in fiecare CTE, la adresele: </w:t>
            </w:r>
          </w:p>
          <w:p>
            <w:pPr>
              <w:pStyle w:val="Normal"/>
              <w:numPr>
                <w:ilvl w:val="0"/>
                <w:numId w:val="1"/>
              </w:numPr>
              <w:ind w:left="264" w:hanging="180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CTE Grozavesti-Splaiul Independentei nr.229, sector 6, Bucuresti</w:t>
            </w:r>
          </w:p>
          <w:p>
            <w:pPr>
              <w:pStyle w:val="Normal"/>
              <w:numPr>
                <w:ilvl w:val="0"/>
                <w:numId w:val="1"/>
              </w:numPr>
              <w:ind w:left="264" w:hanging="180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CTE Bucuresti Vest-Bdul. Timisoara nr.106, sector 6, Bucuresti</w:t>
            </w:r>
          </w:p>
          <w:p>
            <w:pPr>
              <w:pStyle w:val="Normal"/>
              <w:numPr>
                <w:ilvl w:val="0"/>
                <w:numId w:val="1"/>
              </w:numPr>
              <w:ind w:left="264" w:hanging="180"/>
              <w:rPr/>
            </w:pPr>
            <w:r>
              <w:rPr>
                <w:color w:val="000000"/>
                <w:sz w:val="20"/>
                <w:szCs w:val="20"/>
                <w:lang w:val="it-IT" w:eastAsia="en-US"/>
              </w:rPr>
              <w:t>CTE Progresu- Str.Pogoanelor nr.1A, sector 4, Bucuresti</w:t>
            </w:r>
          </w:p>
          <w:p>
            <w:pPr>
              <w:pStyle w:val="Normal"/>
              <w:numPr>
                <w:ilvl w:val="0"/>
                <w:numId w:val="1"/>
              </w:numPr>
              <w:ind w:left="264" w:hanging="180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CTE Bucuresti Sud- Str.Releului nr.2B, sector 3, Bucurest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68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u OP la 30 de zile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86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ngajament legal</w:t>
            </w:r>
            <w:r>
              <w:rPr>
                <w:color w:val="000000"/>
                <w:sz w:val="20"/>
                <w:szCs w:val="20"/>
              </w:rPr>
              <w:t>: comanda ferm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4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</w:t>
      </w:r>
      <w:r>
        <w:rPr>
          <w:b/>
          <w:color w:val="000000"/>
          <w:sz w:val="22"/>
          <w:szCs w:val="22"/>
          <w:lang w:val="fr-FR" w:eastAsia="en-US"/>
        </w:rPr>
        <w:t xml:space="preserve">OBSERVAȚII :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PRESTAT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(semnatura autorizată)</w:t>
      </w:r>
    </w:p>
    <w:sectPr>
      <w:type w:val="nextPage"/>
      <w:pgSz w:w="11906" w:h="16838"/>
      <w:pgMar w:left="900" w:right="562" w:gutter="0" w:header="0" w:top="5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IndentChar">
    <w:name w:val="Body Text Indent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ihaela.Ganciu</cp:lastModifiedBy>
  <cp:lastPrinted>2022-12-19T09:14:00Z</cp:lastPrinted>
  <dcterms:modified xsi:type="dcterms:W3CDTF">2023-10-19T10:35:00Z</dcterms:modified>
  <cp:revision>799</cp:revision>
  <dc:subject/>
  <dc:title>DENUMIRE PRODUS</dc:title>
</cp:coreProperties>
</file>